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644884915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542632623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834571058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46883003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2069373609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991937158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603271432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483167988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805757146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2069256657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541281891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719738263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599007991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989518702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328206221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341963485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224740289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701778373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77600575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931295429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535819916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980738125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882423099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678286328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093525931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59284246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704286155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7439355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708500277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43670129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7850208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792419302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487496688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510865586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418972836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382583499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094650955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687821497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426407681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861563100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953100839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394091362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741238869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549386554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48734692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699147145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715646802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32196507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173035960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153817492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800523056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249842104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11317088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2001515901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56837165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48567798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056958918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21517452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48825704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796636412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445040911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688931279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239788083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084469852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24716584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535294584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041450093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643549380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524501100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785562129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743833006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2139484059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74193109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337519773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542219564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172766556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95212298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803729495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352548376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96832120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394119853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44227712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516550121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577411676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028100471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377319291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209659311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419711454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156736863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98444361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297090110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446132149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797353897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768933351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867374915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381218923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918593441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748198327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303119552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758206710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2110344502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97115038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56805873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692919822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670916833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1933548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316320341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666805509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779171665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472433200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983890589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296368392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477686581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896025382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26932417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942828113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26859578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894020162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920912520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745339759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94768727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456980785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823620772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210364258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66127162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622804205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375698529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294427927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2017521451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36756046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683860329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60935000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541304536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082736452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73107091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553102309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297936945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380104879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230381351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279531337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052514674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799102869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39376134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220315380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736411745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74878845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93929181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994463281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21847900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94707850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961915282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99731240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720587143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313667277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861711681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216999803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2123698636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369005195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511008280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657728612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655300813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2041824394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00567383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974004628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173057611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47424727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552011377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9424183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260503390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378618031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909016533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528326901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79901506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022498204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425662697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